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473917606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445732714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